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333333"/>
                <w:sz w:val="22"/>
                <w:szCs w:val="22"/>
                <w:shd w:fill="FFFFFF" w:val="clear"/>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6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61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1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3-11-22T14:10:00Z</dcterms:modified>
  <cp:revision>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